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главный инженер филиала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Липецкэнерго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 М.В. Яшин</w:t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______»     _________________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155/1/35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объекта: 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кабельного перехода КЛ 10кВ РП Город яч. 11 – ТП №16 ПС 110/35/10 кВ Чаплыгин-Новая, расположенного в г.Чаплыгин, ул.Советска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Липецкэнерго» 2023-2027г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 Центр» – «Липец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Чаплыгински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г.Чаплыг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.6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67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Чаплыгинский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г.Чаплыг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8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нструкция КЛ-10 кВ РП Город яч.11 – ТП №16 ПС 110/35/10кВ Чаплыгин-Новая, расположенной в г.Чаплыгин, ул. Советская, протяженностью 0,104км. (0,1км методом ГНБ), (инв. номер </w:t>
      </w:r>
      <w:r>
        <w:rPr>
          <w:sz w:val="26"/>
          <w:szCs w:val="26"/>
          <w:lang w:val="en-US"/>
        </w:rPr>
        <w:t>LZNG</w:t>
      </w:r>
      <w:r>
        <w:rPr>
          <w:sz w:val="26"/>
          <w:szCs w:val="26"/>
        </w:rPr>
        <w:t>-00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геодезические изыскания в объеме 0,00104 к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0,104км х 0,01км). Геологические изыскания не требуются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ая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СД одной стадией: проектной документации (пояснительной записки 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, </w:t>
      </w:r>
      <w:r>
        <w:rPr/>
        <w:t>(в редакции Постановления правительства №963 от 27.05.2022)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>Категория надёжности электроснабжения: 3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ТП  и фидеров  сети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ТП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>, в т.ч. для линейного объекта-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>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ТП, электрические принципиальные и монтажные схемы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 (в т.ч. результатов НИОКР ПАО «Россети»/ПАО «Россети Центр и Приволжье», реализованных в рамках лицензионных договоров)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просные лист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04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даты подписания договора, окончание - в течении  восьми недель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ТРиЦ                                                                           О.А. Сере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23:00Z</dcterms:created>
  <dc:creator>Ерёмин</dc:creator>
  <dc:description/>
  <cp:keywords/>
  <dc:language>en-US</dc:language>
  <cp:lastModifiedBy>Терновских Елена Николаевна</cp:lastModifiedBy>
  <cp:lastPrinted>2023-02-14T15:23:00Z</cp:lastPrinted>
  <dcterms:modified xsi:type="dcterms:W3CDTF">2023-03-01T10:53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